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ПРОЄК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від 16 червня 2021 року  № 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 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лопотання перед Головою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ховної Ради Україн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МАРЦЕНЮКА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а Вікторовича Почесною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  <w:lang w:val="uk-UA"/>
        </w:rPr>
        <w:t xml:space="preserve">грамотою Верховної Ради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Верховної Ради України «Про Почесну грамоту та Грамоту Верховної Ради України» від 5 липня 2001 року № 2541-ІІІ, керуючись статтею 43 Закону України «Про місцеве самоврядування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потати перед Головою Верховної Ради України про нагородження МАРЦЕНЮКА Олександра Вікторовича, члена Хмельницької міської організації Всеукраїнської громадської організації інвалідів «Союз Чорнобиль України» Почесною грамотою Верховної Ради України – за сумлінну працю, високий професіоналізм,  активну громадську діяльність та вагомий особистий внесок у соціальний захист постраждалих внаслідок аварії на ЧАЕС та членів їх сімей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44:00Z</dcterms:created>
  <dc:creator>Стасюк</dc:creator>
  <dc:description/>
  <cp:keywords/>
  <dc:language>en-US</dc:language>
  <cp:lastModifiedBy>Іванова</cp:lastModifiedBy>
  <cp:lastPrinted>2021-02-09T10:41:00Z</cp:lastPrinted>
  <dcterms:modified xsi:type="dcterms:W3CDTF">2021-05-21T07:51:00Z</dcterms:modified>
  <cp:revision>23</cp:revision>
  <dc:subject/>
  <dc:title/>
</cp:coreProperties>
</file>